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AUGUST ŠENOA:</w:t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PRIJAN LOVRO</w:t>
      </w:r>
    </w:p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Bilješke o piscu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ugust Šenoa rođen je u Zagrebu 14. IX. 1838. Osnovnu je školu polazi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u Zagrebu, gimnaziju u Pečuhu i Zagrebu, a pravne je nauke završio 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ragu i Zagrebu. Iz Praga je prešao u Beč gdije je uređivao časopi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“</w:t>
      </w:r>
      <w:r>
        <w:rPr>
          <w:rFonts w:cs="Verdana" w:ascii="Verdana" w:hAnsi="Verdana"/>
        </w:rPr>
        <w:t>Glasonoša”. 1866. g. vratio se u Zagreb i ušao u redakcij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“</w:t>
      </w:r>
      <w:r>
        <w:rPr>
          <w:rFonts w:cs="Verdana" w:ascii="Verdana" w:hAnsi="Verdana"/>
        </w:rPr>
        <w:t>Pozora” (kasnije “Obzora”), zatim je bio gradski bilježnik Zagreba 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umjetnički ravnatelj zagrebačkog kazališta. 1870. bio je dramaturg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azališta a 1873. postao je gradski senator. Umro je 13. XII. 1881. 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43. godini života. Godine 1871. štampao je svoj prvi veliki historijsk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oman iz prošlosti Zagreba - “Zlatarevo zlato”, zatim je napisao veći broj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ripovijesti: “Prijan Lovro”, “Mladi Gospodin” “Ilijina oporuka” “Vladimir”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“</w:t>
      </w:r>
      <w:r>
        <w:rPr>
          <w:rFonts w:cs="Verdana" w:ascii="Verdana" w:hAnsi="Verdana"/>
        </w:rPr>
        <w:t>Branka” i dr., zatim tri historijska romana: “Čuvaj se senjske ruke”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“</w:t>
      </w:r>
      <w:r>
        <w:rPr>
          <w:rFonts w:cs="Verdana" w:ascii="Verdana" w:hAnsi="Verdana"/>
        </w:rPr>
        <w:t>Seljačka buna”i “Diogenes”, roman iz suvremenog život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“</w:t>
      </w:r>
      <w:r>
        <w:rPr>
          <w:rFonts w:cs="Verdana" w:ascii="Verdana" w:hAnsi="Verdana"/>
        </w:rPr>
        <w:t>Prosjak Luka”, dok povijesni roman “Kletva” koji je izlazio 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“</w:t>
      </w:r>
      <w:r>
        <w:rPr>
          <w:rFonts w:cs="Verdana" w:ascii="Verdana" w:hAnsi="Verdana"/>
        </w:rPr>
        <w:t>Narodnim novinama ” 1880/1881. nije završen, jer ga je zatekla preran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mrt. Građu za svoja mnogobrojna književna djela crpio je iz hrvatsk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rošlosti i sadašnjosti, a pisao je mnogo i neumorno u želji da svojiim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njiževnim radom poradi na političkom, kulturnom i prosvjetnom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odizanju naroda. U svojim članicama “Naše književnosti” rekao je n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jednom mjestu ovo: ”Zašto pišemo? Da si ovaj ili onaj čitalac ne znajuć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šta da pametno radi prikrati vrijeme? U tom slučaju ne bi novele viš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vrijedile od one brojanice, koje turčin od duga časa broji. Mi hoćemo d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ignemo narod da ga osvijestimo, da mane prošlosti popravimo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a budemo u njem smisao za sve što je lijepo, dobro i plemenito.”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Bilješke o djelu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jelo je posve realistično. Šenoa u ovoj pripovijetci kritizira ondašnj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ruštvo, ondašnje pisce. To prikazuje kroz razgovor njega i crne udovice</w:t>
      </w:r>
    </w:p>
    <w:p>
      <w:pPr>
        <w:pStyle w:val="Normal"/>
        <w:rPr/>
      </w:pPr>
      <w:r>
        <w:rPr>
          <w:rFonts w:cs="Verdana" w:ascii="Verdana" w:hAnsi="Verdana"/>
        </w:rPr>
        <w:t>koja je iskazala svoje misli o hrvatskoj književnosti i koja govori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“</w:t>
      </w:r>
      <w:r>
        <w:rPr>
          <w:rFonts w:cs="Verdana" w:ascii="Verdana" w:hAnsi="Verdana"/>
        </w:rPr>
        <w:t>Ženska ćud je strasna, fantazija bujna, misao živa i brza kao ptica.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A kakvu hranu davaju naši novelisti toj nestašnoj ptici koja leprša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od mjesta do mjesta, koja, vječne promjene željna, nikad ne miruje?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Vazd jedno te isto. Dvoje mladih se zavoli, al im se nameću kojekakve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vrlo obične prepone kojih vrlo običnim načinom uklone, pa budu,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hvala budi bogu, svoji. K tomu malo sunca, mjeseca cvijeća, suza – i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pripovijest je svršena.”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na kaže da rijetko kojem piscu uđe u galavu da se ta junakinja li junak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trovaju, probodu mačem i umru: “Samo katkad uđe kojem piscu u glavu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e junak ili junakinja moraju se otrovati, probosti, pače umrijeti od suh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olesti ! Vječna idila, vječna monotonija.”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ato se ona pita jesu li pisci kadri u malen okvir naslikati velike divsk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like, mogu li naši pisci stvoriti velikog junaka: “Jesu li pisci kadri naslikat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u malenu okviru velika divske slike, može li u naših okolnosti postat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akav zanimljiv junak romanu?”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ato joj Šenoa odgovara da junaka ne treba stvarati nego da je dovojln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krenuti se oko sebe da bi se našlo junaka, tj. može se ga naći 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vakodnevnom životu. Rekao joj je i to da upravo zato što smo mali narod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oji je imao tolike borbe upravo mi možemo napisati najljepše</w:t>
      </w:r>
    </w:p>
    <w:p>
      <w:pPr>
        <w:pStyle w:val="Normal"/>
        <w:rPr/>
      </w:pPr>
      <w:r>
        <w:rPr>
          <w:rFonts w:cs="Verdana" w:ascii="Verdana" w:hAnsi="Verdana"/>
        </w:rPr>
        <w:t>romane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”</w:t>
      </w:r>
      <w:r>
        <w:rPr>
          <w:rFonts w:cs="Verdana" w:ascii="Verdana" w:hAnsi="Verdana"/>
        </w:rPr>
        <w:t>Upravo okvir naše malešnosti koja sapinje često smjelu dušu i žarko srce,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rodi tolike borbe, tolike sukobe da će dušu silno potresti, i povijest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ljudskog srca u nas toli razlika, toli živada našim piscima ne treba nego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prepisati je pa su napisali najljepši roman.”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Kratki sadržaj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U pripovijesti prijan Lovro Šenoa je opisao tragičan udes mladog učitelja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jegovog prijatelja Lovre. Lovro je sin iz slabo imućne slovenske obitelji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oditelji su željeli da im se bar jedno dijete digne na imućan položaj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 pošto je Lovro bio od malih nogu jako inteligentan i željan znanj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oditelj su odlučili da on bude svećenik. Lovro je počeo učiti za svećenika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li on se zaljubio i shvatio da kao svećenik neće moći nikad imati voljen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sobu pokraj sebe i on je odustao od svećeničkih studija. Taj je događaj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jako povrijedio njegovu obitelj, jer je njegova majka samo željela da g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vidi u odori svećenika. Kad je odlučio odustati od svećeničkog reda pozva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ga je predsjednik k sebi da uči njegova sina i Lovro pristane. Neko j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vrijeme on tako učio njegova sina, ali njemu je bilo neugodno da je on n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eret tuđoj obitelji i on je odlučio da okuša sreću tako da se upiše 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rijentalnu akademiju. Grof mu je pomagao da dospije u orijentaln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kademiju putem veza, ali nije bilo uspjeha jer je bilo jako puno kandidat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 Lovro nije uspio. Nakon toga Lovro odluči pisati molbu u ministarstvo d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ostane učitelj, ali i tu je bio razočaran jer ga nisu ga primili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ada je njegov otac pročitao to pismo on je odlučio da će Lovri pomoći 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a će mu dati sav novac samo da ostvari svoje želje i da otiđe u Beč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eko vrijeme otac mu je slao novac ali je nakon toga zapao u velik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ugove i nije mogao potpomagati Lovri, i jedan od đaka mu je savjetova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a ide u Hrvatsku raditi kao učitelj a Lovro to prihvat. Nakon završenog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rećeg tečaja sveučilišta Lovro odluči otići u Zlatni Prag. Lovro je u Prag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upoznao djevojku po imenu Minka, kroz razgovor je doznao da je on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ogata a to je upravo njemu trebalo, bogata djevojka koja će izbavit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jegove roditelje iz dugova. I on je imao na umu da se oženi tom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jevojkom sve dok mu Šenoa nije otvorio oči i rekao da je to star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usidjelica koja neće donijeti miraz udajom jer njen otac ima još šester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jece na koje treba podijeliti svoje bogatstvo. Poslije tog saznanja Lovr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je odustao od nje. Nakon završenih svih ispita Lovro je čekao samo da m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odjele mjesto u jednoj od hrvatskih gimnazija. I dok su jednog dan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Lovro i Šenoa bili u jednoj kavani priđe im jedan debeli čovjek kojega s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rebali podučiti, on je savjetovao Lovri nakon što je čuo njegovu priču d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raži bogatu djevojku da se oženi, i on mu savjetova neka ide u Split jer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n pozna jednu mladu djevojku koja živi sa stricem a bogata j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 tako Lovro otiđe u Split i tamo upzna tu djevojku po imenu Anđelika 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oju se on i zaljubio, a nije bio samo novac u interesu. Anđelika s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aljubila u njega i odlučili su tu vezu okruniti brakom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U međuvremenu njen je stric doznao da je Lovro potekao iz siromašn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bitelji i zabranio Anđeliki vjenčanje s Lovrom. Kad je Lovro to doznao o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e ubio u stanu u kojem je živio tako da si je britvom prerezao grklja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 tako završava životna priča mladog, inteligentnog, učenog čovjeka koj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je imao znanja za velike uspjehe ali nije imao ono najvažnije - novac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 sad nakon tog pročitanog djela postavljam si pitanje da li je bolje bit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glup i bogat ili pametan i siromašan!?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naliza likova: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rijan Lovro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“</w:t>
      </w:r>
      <w:r>
        <w:rPr>
          <w:rFonts w:cs="Verdana" w:ascii="Verdana" w:hAnsi="Verdana"/>
        </w:rPr>
        <w:t>Po naglasku sudeći bijaše pohrvaćeni slovenac. Bio je čovjek srednjeg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stasa, koščast, širokih plećiju. Glava neobično velika naličila posve kugli;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čelo mu bilo široko, visoko, reć bi uglasto, lice osuho, blijedo, u srijedi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široko, zdola posve šiljasto, nos fin, usne tanke, stisnute, brčići slabi,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kosa crna i glatka, duga, pravilno u dvoje razdjeljena, a oči male, tamne,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žmirkave, al i vrlo žacave.” (str. 12.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“</w:t>
      </w:r>
      <w:r>
        <w:rPr>
          <w:rFonts w:cs="Verdana" w:ascii="Verdana" w:hAnsi="Verdana"/>
        </w:rPr>
        <w:t>Govorio je sprvine polagano, svečano, kratko poput epigrama,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al i apodiktički, prepličući govor franceskim dosjetkami. Bio je pod silu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miran, al neobični sjaj njegova oka odavao je da je čovjek strastven.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Kad bi zapodjela živahna prepirka o kakvoj neznatnoj stvarci– a toga je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bilo zaonda dosta – šutio Lovro marmorkom te bi samo potkraj govora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ironičkom izrekom izvrnuo cijelu raspravu na šalu. Po prvom razgovoru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razabrah da je Lovro vanredno darovit čovjek, da mnogo, veoma mnogo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znade. Kraj svih tih vrlina ne bijaše mi Lovrin prvipojav prijazan.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Nešto me odbijalo od njega.” (str. 13.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Malvina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“</w:t>
      </w:r>
      <w:r>
        <w:rPr>
          <w:rFonts w:cs="Verdana" w:ascii="Verdana" w:hAnsi="Verdana"/>
        </w:rPr>
        <w:t>U vlastelina bila ljepušna jedinica, crnooka i zlatokosa, bujna i vesela,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a pametna, vanreda pametna. Umjela ona više jezika, umjela crtati,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udarati u glasovir i više toga. Osobito rado govorila je franceski, pa je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francesku knjigu i dobro poznavala. I Lovro biješe tom jeziku vrlo vješt.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Nije dakle ni čudo da se mladi svetac i crnooka, plavka mnogo međ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sobom čavrljali o cvijeću, o suncu, o glazbi, o Berangeru i o koječemu.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Mladica biješe živa, vrlo živa.” (str. 18.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i/>
          <w:i/>
          <w:u w:val="single"/>
        </w:rPr>
      </w:pPr>
      <w:r>
        <w:rPr>
          <w:rFonts w:cs="Verdana" w:ascii="Verdana" w:hAnsi="Verdana"/>
          <w:i/>
          <w:u w:val="single"/>
        </w:rPr>
        <w:t>Opis Minke kakvu je vidio Lovro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“</w:t>
      </w:r>
      <w:r>
        <w:rPr>
          <w:rFonts w:cs="Verdana" w:ascii="Verdana" w:hAnsi="Verdana"/>
        </w:rPr>
        <w:t>Na prvi mah smetoh se ponešto. Nisam znao da l’ je mlada, da l’ prizrela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djevojka. Bijaše visoka, tanka, gipka, blijeđana lica, krasna profila, tamne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kose u uvojke spletene i tamnih žarkih očiju. Iza širokih rukava tamne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svilene haljine virile bijele drobne ruke a nad čelom treptila zvijezda od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brušene ocjeli. Uprla bje glavuo ruku, da joj je mjesečina padala na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sjajnu kosu i iskrami se preljevala u tamnih očih. Ljepa je, mišljah u prvi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mah.“ (str. 47.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i/>
          <w:i/>
          <w:u w:val="single"/>
        </w:rPr>
      </w:pPr>
      <w:r>
        <w:rPr>
          <w:rFonts w:cs="Verdana" w:ascii="Verdana" w:hAnsi="Verdana"/>
          <w:i/>
          <w:u w:val="single"/>
        </w:rPr>
        <w:t>Istiniti opis Malvine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jesečina pokaza mi cijelo joj lice. Zadrhtah. To ne bijahu cvatući obraz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ladosti. Od nosnica prema kraju usnica pružile se dvije crte, svjedočic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relijih ljeta, usnice bijahu vehle, pod očima si vidio nagrešpanu kožicu;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ijelo lice bijaše osuho, uvehlo. Ne, to nije rascvala ružica - to je usidjelic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oja doziva u pomoć mjesečinu da joj pozčati uvehlo lice. Minka prepa s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og pogleda i okom joj sinu iskrica demonske ljutine, al ubrzo zapita m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miješeći se: - Šta ste zamukli? - Al Minkin posmjeh ne bijaše smiješak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nđela od šesnaest godin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Dojam o djelu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eni se djelo svidjelo pogotovo zato jer su takve stvari još i dana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ktualne. Ako je osoba iz slabostojeće obitelji onda je jako mal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vjerojatnost da će doći na položaj o kojem mašta tj. biti ugledan u društv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 imati moć. Isto tako sviđa mi se to kako je pisac dokazao da naši pisc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isu bezvrijedni i da mi ne moramo izmišljati junake i uvrštavati ih 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epostojeće vrijeme i mjesto, nego je dovoljno da prelistamo naš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ovijest i dobili smo junake koje ne treba da opisujemo onakvi kakvi nis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ego istinit izgled i istinite osobine. Tim djelom Šenoa daje kritiku svog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vremena koje je i danas prisutno. On potiče hrvate da počnu čitati vlastit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ogatstvo i da se ne trebaju sramiti onog što jesu i glumiti ono što nis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čitajući izričito stranu literaturu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InternetLink">
    <w:name w:val="Hyperlink"/>
    <w:basedOn w:val="Zadanifontodlomk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1T00:11:00Z</dcterms:created>
  <dc:creator>www.lektire.org</dc:creator>
  <dc:description>Lektire - download lektira:
www.lektire.org</dc:description>
  <dc:language>en-US</dc:language>
  <cp:lastModifiedBy>Monika Jakus</cp:lastModifiedBy>
  <dcterms:modified xsi:type="dcterms:W3CDTF">2008-01-02T21:20:00Z</dcterms:modified>
  <cp:revision>11</cp:revision>
  <dc:subject/>
  <dc:title>AUGUST ŠENOA:</dc:title>
</cp:coreProperties>
</file>